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arching Our Heart</w:t>
      </w:r>
    </w:p>
    <w:p>
      <w:pPr>
        <w:pStyle w:val="Normal"/>
        <w:rPr>
          <w:b/>
          <w:b/>
        </w:rPr>
      </w:pPr>
      <w:r>
        <w:rPr>
          <w:b/>
        </w:rPr>
        <w:t>A study given by Andreas Dura</w:t>
      </w:r>
    </w:p>
    <w:p>
      <w:pPr>
        <w:pStyle w:val="Normal"/>
        <w:rPr>
          <w:b/>
          <w:b/>
        </w:rPr>
      </w:pPr>
      <w:r>
        <w:rPr>
          <w:b/>
        </w:rPr>
        <w:t>Sabbath, September 30, 2006</w:t>
      </w:r>
    </w:p>
    <w:p>
      <w:pPr>
        <w:pStyle w:val="Normal"/>
        <w:rPr>
          <w:b/>
          <w:b/>
        </w:rPr>
      </w:pPr>
      <w:r>
        <w:rPr>
          <w:b/>
        </w:rPr>
      </w:r>
    </w:p>
    <w:p>
      <w:pPr>
        <w:pStyle w:val="Normal"/>
        <w:rPr/>
      </w:pPr>
      <w:r>
        <w:rPr/>
      </w:r>
    </w:p>
    <w:p>
      <w:pPr>
        <w:pStyle w:val="Normal"/>
        <w:rPr/>
      </w:pPr>
      <w:r>
        <w:rPr/>
        <w:t xml:space="preserve">Good morning. Our subject today in the Sabbath School lesson is legacy. The most important legacy that Christ left behind is a certain kind of people. I want to emphasize that it is a certain kind of people He left behind; not just some people. To have followers and to leave these followers behind is one thing. They could keep the knowledge of the leader alive for some time. But Jesus had to leave behind more than just followers. The people He left behind were themselves leaders, and that means they were people of a certain kind. Now we at the seminar must have the same purpose – to really become the kind of leaders that the disciples were. I think it is hardly possible to accomplish this in one and a half years, to be honest. I think it requires much more than this, but the Holy Spirit can do this work much faster than we think. </w:t>
      </w:r>
    </w:p>
    <w:p>
      <w:pPr>
        <w:pStyle w:val="Normal"/>
        <w:rPr/>
      </w:pPr>
      <w:r>
        <w:rPr/>
        <w:t xml:space="preserve">What we would like to think about today is how to become such people; the kind of people that Jesus left behind as a legacy. Does He leave us behind? That is the question we need to ask ourselves. Are we His legacy? I really want to stress the fact that this is precisely the purpose of the seminar. Jesus would not have called just any people to be His followers. The twelve people He called were people who were especially chosen for the purpose of becoming His legacy. I really want to stress this. That was the special purpose of His calling. It’s not just to give us an interesting theme of study in the Bible or Spirit of Prophecy. It’s not just to give us nice fellowship amongst fellow believers. It is much, much more than this. Unless we are determined to really be that people then we shouldn’t attend. Maybe we are not ready for other reasons, but we need to understand that God has a purpose today and that is to finish the work. It is to bring the legacy of Christ to full fruition, to completion. Only when we are His legacy, the 144,000, can Christ really say, “Now My legacy is there in the world.” It’s been a long time, but He is still waiting for it. </w:t>
      </w:r>
    </w:p>
    <w:p>
      <w:pPr>
        <w:pStyle w:val="Normal"/>
        <w:rPr/>
      </w:pPr>
      <w:r>
        <w:rPr/>
        <w:t xml:space="preserve">Of course, another thing He left behind that is also very important is the Holy Spirit. Before even one letter of the New Testament was written, before one gospel was written, the Holy Spirit was poured out on the disciples. </w:t>
      </w:r>
    </w:p>
    <w:p>
      <w:pPr>
        <w:pStyle w:val="Normal"/>
        <w:rPr/>
      </w:pPr>
      <w:r>
        <w:rPr/>
        <w:t>Today we would like to think about searching our hearts. And we want to make this more efficient. Last week we studied the difference between holy and unholy. We looked at the spirit of liberality and saw, in contrast to this, the spirit of indulgence. This indulgence has to do with not making a real difference between holy and unholy. Our thoughts can also be holy or unholy. Even if we search our hearts it can be quite unholy, because we do it in a selfish way. So what we would like to learn today is how to search our hearts so that we can become that legacy which Christ is waiting for.</w:t>
      </w:r>
    </w:p>
    <w:p>
      <w:pPr>
        <w:pStyle w:val="Normal"/>
        <w:rPr/>
      </w:pPr>
      <w:r>
        <w:rPr/>
        <w:t xml:space="preserve">First of all, before we even consider searching our hearts, we must realize our weakness. We have a dilemma, and this is that we really cannot search our heart, as the Bible clearly says. “The heart is deceitful above all things, And desperately wicked; Who can know it?” </w:t>
      </w:r>
      <w:r>
        <w:rPr>
          <w:i/>
        </w:rPr>
        <w:t>Jeremiah</w:t>
      </w:r>
      <w:r>
        <w:rPr/>
        <w:t xml:space="preserve"> 17:9. </w:t>
      </w:r>
    </w:p>
    <w:p>
      <w:pPr>
        <w:pStyle w:val="Normal"/>
        <w:rPr/>
      </w:pP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When we take the work of God seriously, when we really strive to work in harmony with Christ for the fulfillment of His legacy, then we will clearly say amen to this. We see that, “The heart is deceitful above all things, And desperately wicked; Who can know it?”</w:t>
      </w:r>
    </w:p>
    <w:p>
      <w:pPr>
        <w:pStyle w:val="Normal"/>
        <w:rPr/>
      </w:pPr>
      <w:r>
        <w:rPr/>
        <w:t xml:space="preserve">I sometimes come in contact with people, to whom you tell the truth very plainly and yet it’s turned around. The heart is really deceitful above all things. It’s very difficult to find in the world today a person who is honest enough to even listen to the truth. Isn’t this so? “The heart is deceitful above all things…” </w:t>
      </w:r>
    </w:p>
    <w:p>
      <w:pPr>
        <w:pStyle w:val="Normal"/>
        <w:rPr/>
      </w:pPr>
      <w:r>
        <w:rPr/>
        <w:t>Now, how is it with my heart? I must realize that it is “…Deceitful above all things, And desperately wicked; Who can know it?” The longer we are in the work of Christ the more we will understand how true that statement is. And we will begin to fear. How can we even search our heart? How can we differentiate between the holy and the unholy, between the selfish and the selfless?</w:t>
      </w:r>
    </w:p>
    <w:p>
      <w:pPr>
        <w:pStyle w:val="Normal"/>
        <w:rPr/>
      </w:pPr>
      <w:r>
        <w:rPr/>
        <w:t xml:space="preserve">One of the problems is that we are very aware of our defects but we justify ourselves too easily. We put them aside. We don’t take our defects seriously. Most people are aware of their defects. If you ask them, they say, “Yes, I know I have defects.” Often when it comes to a point where sin becomes so obvious that it cannot be denied anymore they say, “Yes, I’ve been stubborn” or something like this, “but…” So it comes up again and again and again. What is our argument in this? </w:t>
      </w:r>
    </w:p>
    <w:p>
      <w:pPr>
        <w:pStyle w:val="Normal"/>
        <w:rPr/>
      </w:pPr>
      <w:r>
        <w:rPr/>
        <w:t xml:space="preserve">First of all, we think that our motives are not so bad. “You know, my motive in doing this was not so bad. I intended to do the right thing, and I always want to do the right thing. In reality my basic motives are okay.” </w:t>
      </w:r>
    </w:p>
    <w:p>
      <w:pPr>
        <w:pStyle w:val="Normal"/>
        <w:rPr/>
      </w:pPr>
      <w:r>
        <w:rPr/>
        <w:t>We also tend to think that there are extraordinary circumstances that led us to do this or that which brings out a defect in our character.</w:t>
      </w:r>
    </w:p>
    <w:p>
      <w:pPr>
        <w:pStyle w:val="Normal"/>
        <w:rPr/>
      </w:pPr>
      <w:r>
        <w:rPr/>
        <w:t>Another thing we do is to think that others are not better. “Look at him,” we say. Or, “You have done this.” As soon as a defect needs to be pointed out we say, “But you…” “But you…” is the answer. And this is nothing but the deceitful heart that will not allow the Holy Spirit to search it.</w:t>
      </w:r>
    </w:p>
    <w:p>
      <w:pPr>
        <w:pStyle w:val="Normal"/>
        <w:rPr/>
      </w:pPr>
      <w:r>
        <w:rPr/>
        <w:t xml:space="preserve">Then we also think that God will forgive smaller deviations from right. “You know, my deviation from right was not as big as his or hers; therefore God will forgive me. It’s a small thing anyway.” This is the deceitful heart. </w:t>
      </w:r>
    </w:p>
    <w:p>
      <w:pPr>
        <w:pStyle w:val="Normal"/>
        <w:rPr/>
      </w:pPr>
      <w:r>
        <w:rPr/>
        <w:t xml:space="preserve">Another deception that is often brought by the deceitful heart is to say, “We did not really know. I didn’t really know that this was so wrong. If I had known all the consequences and so forth, maybe I wouldn’t have done this.” But what does the Word of God say about this? Let’s read it: “If you say, ‘Surely we did not know this,’ Does not He who weighs the hearts consider it? He who keeps your soul, does He not know it? And will He not render to each man according to his deeds?” </w:t>
      </w:r>
      <w:r>
        <w:rPr>
          <w:i/>
        </w:rPr>
        <w:t>Proverbs</w:t>
      </w:r>
      <w:r>
        <w:rPr/>
        <w:t xml:space="preserve"> 24:12. You may say, “I did not know this,” and perhaps you didn’t know the full consequences of what you did, but didn’t God know? Yes, of course He knew. And didn’t He tell? Yes, of course He told. There is enough in the Word of God to condemn every sin that exists in this world. Since we have the Word of God freely amongst us there is no excuse. The only excuse we can bring forth is, “I didn’t read it,” or, “I didn’t study it,” or “I didn’t really dwell on it carefully enough.” But then this is the sin. The sin is not that you did this with a good conscience. The sin is that you did not study the truth in order to learn the sinfulness of what you did. So this excuse cannot be used since God has so clearly given us His Word. </w:t>
      </w:r>
    </w:p>
    <w:p>
      <w:pPr>
        <w:pStyle w:val="Normal"/>
        <w:rPr/>
      </w:pPr>
      <w:r>
        <w:rPr/>
        <w:t xml:space="preserve">The next deception is to say that we accept God’s standard. Of course we accept it. I believe the truth. I believe the message. But it’s only theoretically. James writes about this. “But be doers of the word, and not hearers only, deceiving yourselves.” </w:t>
      </w:r>
      <w:r>
        <w:rPr>
          <w:i/>
        </w:rPr>
        <w:t>James</w:t>
      </w:r>
      <w:r>
        <w:rPr/>
        <w:t xml:space="preserve"> 1:22. When you are a hearer of the Word only, and not a doer, then you deceive yourself. In other words, the theoretical knowledge does not help. Even when we judge ourselves, even if we condemn ourselves, it may be selfish, because we think too much of ourselves. </w:t>
      </w:r>
    </w:p>
    <w:p>
      <w:pPr>
        <w:pStyle w:val="Normal"/>
        <w:rPr/>
      </w:pPr>
      <w:r>
        <w:rPr/>
        <w:t xml:space="preserve">Sister White describes it like this. “No man can of himself understand his errors. ‘The heart is deceitful above all things, and desperately wicked; who can know it?’ Jer. 17:9. The lips may express a poverty of soul that the heart does not acknowledge. While speaking to God of poverty of spirit, the heart may be swelling with the conceit of its own superior humility and exalted righteousness…” </w:t>
      </w:r>
      <w:r>
        <w:rPr>
          <w:i/>
        </w:rPr>
        <w:t>Christ’s Object Lessons,</w:t>
      </w:r>
      <w:r>
        <w:rPr/>
        <w:t xml:space="preserve"> 159.1.</w:t>
      </w:r>
    </w:p>
    <w:p>
      <w:pPr>
        <w:pStyle w:val="Normal"/>
        <w:rPr/>
      </w:pPr>
      <w:r>
        <w:rPr/>
        <w:t xml:space="preserve"> </w:t>
      </w:r>
      <w:r>
        <w:rPr/>
        <w:t xml:space="preserve">This is our dilemma. Seeing all this, how then can we search our hearts? Firstly, we need to understand the deceitfulness of our heart. Why can we not know ourselves? It is first of all because of human pride. The Bible says that everyone thinks his way is right. “The king’s heart is in the hand of the LORD, like the rivers of water; He turns it wherever He wishes. Every way of a man is right in his own eyes, but the LORD weighs the hearts. To do righteousness and justice is more acceptable to the LORD than sacrifice. A haughty look, a proud heart, and the plowing of the wicked are sin.” </w:t>
      </w:r>
      <w:r>
        <w:rPr>
          <w:i/>
        </w:rPr>
        <w:t>Proverbs</w:t>
      </w:r>
      <w:r>
        <w:rPr/>
        <w:t xml:space="preserve"> 21:1-4. It speaks here of a king’s heart, and normally a king is proud. So it was in the time when Solomon wrote this Proverb. Every king was suffering under the disease of pride in one way or another. But he says, “I understand. I know.” “The king’s heart is in the hand of the LORD, like the rivers of water; He turns it wherever He wishes…” In other words, God overrules the intents and the purposes of the kings. “Every way of a man is right in his own eyes.” In other words, the haughty look and proud heart thinks that what he does is right in his own eyes. “But the Lord weighs the heart.” </w:t>
      </w:r>
    </w:p>
    <w:p>
      <w:pPr>
        <w:pStyle w:val="Normal"/>
        <w:rPr/>
      </w:pPr>
      <w:r>
        <w:rPr/>
        <w:t xml:space="preserve">Very often the Lord has a different outlook than what man sees. Because of his pride man cannot see himself. Furthermore, it’s very difficult to be honest. A parallel text says “All the ways of a man are pure in his own eyes, but the LORD weighs the spirits.” </w:t>
      </w:r>
      <w:r>
        <w:rPr>
          <w:i/>
        </w:rPr>
        <w:t>Proverbs</w:t>
      </w:r>
      <w:r>
        <w:rPr/>
        <w:t xml:space="preserve"> 16:2. Let’s read the context again: “The preparations of the heart belong to man, but the answer of the tongue is from the LORD.” In other words, we think a certain thing. We work something out in order to justify ourselves. But in the end our language, that which we speak, will betray us. It will come out one way or another, and you can’t prevent it. Think of Balaam as an example. Think of the High Priest who said exactly that which revealed him and also revealed the character of God. Caiaphas thought, “What I am saying now is really very just, very righteous. You know, it’s better for one man to die than a whole nation. I am deciding here between one man and the whole nation.” And that’s what people today are doing, too, isn’t it? They say, “Oh, a few dead people in Iraq or somewhere – what is that against a whole nation?” “All the ways of a man are pure in his own eyes, but the LORD weighs the spirits.” </w:t>
      </w:r>
      <w:r>
        <w:rPr>
          <w:i/>
        </w:rPr>
        <w:t>Proverbs</w:t>
      </w:r>
      <w:r>
        <w:rPr/>
        <w:t xml:space="preserve"> 16:1, 2. He looks deeper than this. He doesn’t look at the justifications we build up in order to do certain things. He looks more closely. </w:t>
      </w:r>
    </w:p>
    <w:p>
      <w:pPr>
        <w:pStyle w:val="Normal"/>
        <w:rPr/>
      </w:pPr>
      <w:r>
        <w:rPr/>
        <w:t xml:space="preserve">Then even our conscience can be faulty. There is another text from </w:t>
      </w:r>
      <w:r>
        <w:rPr>
          <w:i/>
        </w:rPr>
        <w:t>Proverbs</w:t>
      </w:r>
      <w:r>
        <w:rPr/>
        <w:t xml:space="preserve"> that says, “There is a way that seems right to a man, but its end is the way of death.” </w:t>
      </w:r>
      <w:r>
        <w:rPr>
          <w:i/>
        </w:rPr>
        <w:t>Proverbs</w:t>
      </w:r>
      <w:r>
        <w:rPr/>
        <w:t xml:space="preserve"> 16:25. So there is a way that seems to be right. It looks as if what we do is right. Now if it seems right, are we not then justified? Shouldn’t we do what seems to be right to us? No, that’s not good enough. We shouldn’t do what seems to be right to us. We should do what is right, and we know what is right from the Word of God. In other words, that which seems to be right to a man is not good enough. We cannot justify ourselves and say, “We acted according to our conscience.” If we did not study the Word and sharpen our conscience by it, then we are guilty. </w:t>
      </w:r>
    </w:p>
    <w:p>
      <w:pPr>
        <w:pStyle w:val="Normal"/>
        <w:rPr/>
      </w:pPr>
      <w:r>
        <w:rPr/>
        <w:t xml:space="preserve">Let me use Pilate as an example. Pilate didn’t even know the Bible, but he had the Word of God before him in Jesus Christ. He was speaking to him very clearly, and Pilate thought that he was justified in what he was doing. Let’s read about this in the Bible. We won’t read the whole text here. You know that Christ was before him when he said to the people, “I think He is innocent. I find nothing in Him,” and he really tried to deliver Him. In the end, he couldn’t prevail against the mob and so he said, “I wash my hands of it. I am innocent.” Then the people said, “His blood be on us and our children.” In other words, “Don’t bear the burden. We will bear it. We take responsibility for it.” So he really thought that he was innocent. That’s what he said, “I am innocent of the blood of this just Person.” Was he innocent? He was not, but that’s what He thought. </w:t>
      </w:r>
    </w:p>
    <w:p>
      <w:pPr>
        <w:pStyle w:val="Normal"/>
        <w:rPr/>
      </w:pPr>
      <w:r>
        <w:rPr/>
        <w:t>“</w:t>
      </w:r>
      <w:r>
        <w:rPr/>
        <w:t xml:space="preserve">There is a way that seems right to a man, but its end is the way of death.” </w:t>
      </w:r>
      <w:r>
        <w:rPr>
          <w:i/>
        </w:rPr>
        <w:t>Proverbs</w:t>
      </w:r>
      <w:r>
        <w:rPr/>
        <w:t xml:space="preserve"> 16:25.</w:t>
      </w:r>
    </w:p>
    <w:p>
      <w:pPr>
        <w:pStyle w:val="Normal"/>
        <w:rPr/>
      </w:pPr>
      <w:r>
        <w:rPr/>
        <w:t>“</w:t>
      </w:r>
      <w:r>
        <w:rPr/>
        <w:t xml:space="preserve">Pilate longed to deliver Jesus. But he saw that he could not do this, and yet retain his own position and honor. Rather than lose his worldly power, he chose to sacrifice an innocent life. How many, to escape loss or suffering, in like manner sacrifice principle. Conscience and duty point one way, and self-interest points another. The current sets strongly in the wrong direction, and he who compromises with evil is swept away into the thick darkness of guilt. </w:t>
      </w:r>
    </w:p>
    <w:p>
      <w:pPr>
        <w:pStyle w:val="Normal"/>
        <w:rPr/>
      </w:pPr>
      <w:r>
        <w:rPr/>
        <w:t>“</w:t>
      </w:r>
      <w:r>
        <w:rPr/>
        <w:t xml:space="preserve">Pilate yielded to the demands of the mob. Rather than risk losing his position, he delivered Jesus up to be crucified. But in spite of his precautions, the very thing he dreaded afterward came upon him. [So a man thinks what he is doing is right, but it will bring death.] His honors were stripped from him, he was cast down from his high office, and, stung by remorse and wounded pride, not long after the crucifixion he ended his own life. So all who compromise with sin will gain only sorrow and ruin. ‘There is a way which seemeth right unto a man, but the end thereof are the ways of death.’ Prov. 14:12.” </w:t>
      </w:r>
      <w:r>
        <w:rPr>
          <w:i/>
        </w:rPr>
        <w:t>The Desire of Ages,</w:t>
      </w:r>
      <w:r>
        <w:rPr/>
        <w:t xml:space="preserve"> 738.2, 3. </w:t>
      </w:r>
    </w:p>
    <w:p>
      <w:pPr>
        <w:pStyle w:val="Normal"/>
        <w:rPr/>
      </w:pPr>
      <w:r>
        <w:rPr/>
        <w:t xml:space="preserve">This was literally fulfilled in the life of Pilate. He could not know himself. The only safety for him would have been to rely on the Word of God as it came through Jesus. Again, human pride is that what really prevents us from properly knowing ourselves. </w:t>
      </w:r>
    </w:p>
    <w:p>
      <w:pPr>
        <w:pStyle w:val="Normal"/>
        <w:rPr/>
      </w:pPr>
      <w:r>
        <w:rPr/>
        <w:t xml:space="preserve">We will now go to another page and read about the disciples who were chosen by Christ – the first part of His legacy; we are the last part of His legacy. “They were humble and unlearned men, those fishers of Galilee; but Christ, the light of the world, was abundantly able to qualify them for the position for which He had chosen them. The Saviour did not despise education; for when controlled by the love of God, and devoted to His service, intellectual culture is a blessing. But He passed by the wise men of His time, because they were so self-confident that they could not sympathize with suffering humanity, and become colaborers with the Man of Nazareth. In their bigotry they scorned to be taught by Christ. The Lord Jesus seeks the co-operation of those who will become unobstructed channels for the communication of His grace. The first thing to be learned by all who would become workers together with God is the lesson of self-distrust; then they are prepared to have imparted to them the character of Christ. This is not to be gained through education in the most scientific schools. It is the fruit of wisdom that is obtained from the divine Teacher alone.” </w:t>
      </w:r>
      <w:r>
        <w:rPr>
          <w:i/>
        </w:rPr>
        <w:t>The Desire of Ages,</w:t>
      </w:r>
      <w:r>
        <w:rPr/>
        <w:t xml:space="preserve"> 249.4.</w:t>
      </w:r>
    </w:p>
    <w:p>
      <w:pPr>
        <w:pStyle w:val="Normal"/>
        <w:rPr/>
      </w:pPr>
      <w:r>
        <w:rPr/>
        <w:t>I really pray that we will understand this, especially the young people as they look for a profession, for a job. It doesn’t matter so much in the end which profession you do temporarily. What is most important is to get into this school of Christ, to learn this lesson of self-distrust; to learn the lesson of searching your heart. But first of all we need to know that we cannot search it ourselves.</w:t>
      </w:r>
    </w:p>
    <w:p>
      <w:pPr>
        <w:pStyle w:val="Normal"/>
        <w:rPr/>
      </w:pPr>
      <w:r>
        <w:rPr/>
      </w:r>
    </w:p>
    <w:p>
      <w:pPr>
        <w:pStyle w:val="Normal"/>
        <w:rPr/>
      </w:pPr>
      <w:r>
        <w:rPr/>
      </w:r>
    </w:p>
    <w:p>
      <w:pPr>
        <w:pStyle w:val="Normal"/>
        <w:rPr/>
      </w:pPr>
      <w:r>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 xml:space="preserve">We have a few examples to look at. The rich young ruler is one. He was educated. He had a position. He had wealth. He had everything he wanted in this world. And he approached Christ and said, “What do I lack?” But overall he said, “All these things I have kept from my youth. What do I still lack?” That might have almost been a rhetorical question. If he had done all this from his youth there was nothing that he was lacked, was there? It’s a rhetorical question which has only one answer: “You lack nothing, my friend. You have everything.” “All these things I have kept from my youth.” What a statement. If he made that statement and he was honest in approaching Christ, how deceitful is the heart of man! How desperately wicked that it cannot see its own sinfulness! Yet he was not willing to give himself for Christ. If he had done all this then he would have had no difficulties in putting away all his wealth and following Christ. </w:t>
      </w:r>
    </w:p>
    <w:p>
      <w:pPr>
        <w:pStyle w:val="Normal"/>
        <w:rPr/>
      </w:pPr>
      <w:r>
        <w:rPr/>
        <w:t xml:space="preserve">The Pharisee is another example. “The Pharisee stood and prayed thus with himself, ‘God, I thank You that I am not like other men [He did not know himself. “I thank you that I am not like other men.”] —extortioners, unjust, adulterers, or even as this tax collector. [“I am not so desperately wicked, am I?”] I fast twice a week; I give tithes of all that I possess.’” </w:t>
      </w:r>
      <w:r>
        <w:rPr>
          <w:i/>
        </w:rPr>
        <w:t>Luke</w:t>
      </w:r>
      <w:r>
        <w:rPr/>
        <w:t xml:space="preserve"> 18:11, 12. </w:t>
      </w:r>
    </w:p>
    <w:p>
      <w:pPr>
        <w:pStyle w:val="Normal"/>
        <w:rPr/>
      </w:pPr>
      <w:r>
        <w:rPr/>
        <w:t>“</w:t>
      </w:r>
      <w:r>
        <w:rPr/>
        <w:t>So I do the things that are right. I thank you that I am not like the other men.” Yet he was more sinful than the publican who was there, because the publican looked for healing, whereas the Pharisee did not. He rejected Christ, cherished murder against Him in his heart, and even crucified Him. So he did not know himself. He could not know himself.</w:t>
      </w:r>
    </w:p>
    <w:p>
      <w:pPr>
        <w:pStyle w:val="Normal"/>
        <w:rPr/>
      </w:pPr>
      <w:r>
        <w:rPr/>
        <w:t xml:space="preserve">Look at King Saul. When he was rejecting the express command of God that only certain people could bring a sacrifice, he thought that as a king he could do everything, and so he brought the sacrifice. And when Samuel came, how did he greet him? With the words, “‘…blessed are you of the LORD! I have performed the commandment of the LORD.’” </w:t>
      </w:r>
      <w:r>
        <w:rPr>
          <w:i/>
        </w:rPr>
        <w:t>1 Samuel</w:t>
      </w:r>
      <w:r>
        <w:rPr/>
        <w:t xml:space="preserve"> 15:13. This reminds me a little bit of a situation I experienced recently. I wrote to somebody and admonished him to consider a certain principle of our message, and he wrote back almost the same thing. “Oh yes, I did everything. I performed the commandment of the Lord.” And he did exactly the opposite, even in this letter. He wrote what he did, and it was exactly the opposite of what we learned. It’s funny, isn’t it? </w:t>
      </w:r>
    </w:p>
    <w:p>
      <w:pPr>
        <w:pStyle w:val="Normal"/>
        <w:rPr/>
      </w:pPr>
      <w:r>
        <w:rPr/>
        <w:t>What do you with people who come and say, “I did everything,” and yet what they did was the opposite. What does God do with it? He tells us our heart is desperately wicked and deceitful. It does not admit the problem. This was the problem with Saul.</w:t>
      </w:r>
    </w:p>
    <w:p>
      <w:pPr>
        <w:pStyle w:val="Normal"/>
        <w:rPr/>
      </w:pPr>
      <w:r>
        <w:rPr/>
        <w:t xml:space="preserve">Now we look at these stories and we think, “Oh we have nothing to do with that. We are not like Saul. We certainly don’t bring a sacrifice; we wouldn’t do this. No. We just wouldn’t do this.” Maybe we do other things. “Blessed are you of the Lord,” he said. “I have performed the commandment of the Lord.” We expect the people who transgress the commandment to be dark looking, loud, noisy, discourteous, unfriendly; we expect this of them, don’t we? When they come so happy and friendly like Saul came, we think, “Oh, what’s going on now?” The heart is desperately wicked and deceitful. Who can know it? I tell you, this is so true. </w:t>
      </w:r>
    </w:p>
    <w:p>
      <w:pPr>
        <w:pStyle w:val="Normal"/>
        <w:rPr/>
      </w:pPr>
      <w:r>
        <w:rPr/>
        <w:t xml:space="preserve">When we think too much of ourselves God cannot do anything for us. “For if anyone thinks himself to be something, when he is nothing, he deceives himself. But let each one examine his own work, and then he will have rejoicing in himself alone, and not in another. For each one shall bear his own load.” </w:t>
      </w:r>
      <w:r>
        <w:rPr>
          <w:i/>
        </w:rPr>
        <w:t>Galations</w:t>
      </w:r>
      <w:r>
        <w:rPr/>
        <w:t xml:space="preserve"> 6:3-5. Now this talks about the judgment. In fact, everything that we study is concerning the judgment. God wants to prepare us for that. “For if anyone thinks himself to be something, when he is nothing, he deceives himself…” If anybody thinks he is too high, that is one of the points.</w:t>
      </w:r>
    </w:p>
    <w:p>
      <w:pPr>
        <w:pStyle w:val="Normal"/>
        <w:rPr/>
      </w:pPr>
      <w:r>
        <w:rPr/>
        <w:t>Another very important aspect is if we follow Gospel Order or not. If we don’t, then God cannot do anything for us. We read about the judgment, “So it will be found in the judgment. God’s reproof has been plainly uttered against men and women who have sinned by corrupting their bodies and defiling their souls by licentiousness. They have the warnings to others placed in similar circumstances, who have been overcome by the tempter, and they know that the displeasure of God rested upon them. They have the example of Joseph and Daniel, who feared God. Joseph, when tempted, looked up to heaven, and realized that God’s eye was upon him, and he exclaimed, “How can I do this great wickedness, and sin against God?” He also urged his duty to his master, who trusted him so fully, as a reason against it.</w:t>
      </w:r>
    </w:p>
    <w:p>
      <w:pPr>
        <w:pStyle w:val="Normal"/>
        <w:rPr/>
      </w:pPr>
      <w:r>
        <w:rPr/>
        <w:t>“</w:t>
      </w:r>
      <w:r>
        <w:rPr/>
        <w:t>God has flashed light upon the pathway of all. Reproofs and warnings and cautions are given to individuals in similar circumstances, and God has expressed condemnation of sin in all its forms. The sin of licentiousness is plainly rebuked and condemned. Men and women will be judged according to the light given them of God. Lessons that have been neglected, become awful judgments. The warnings of God, neglected, from which men turn to a course of their own choosing, will afford no practical lessons of instruction.”</w:t>
      </w:r>
    </w:p>
    <w:p>
      <w:pPr>
        <w:pStyle w:val="Normal"/>
        <w:rPr/>
      </w:pPr>
      <w:r>
        <w:rPr/>
        <w:t xml:space="preserve">In other words, there is enough truth that God has given to His people from age to age. There is enough truth in the Bible. There are enough stories that show each situation of our daily life. But these warnings are neglected, and instead we turn to our own course of study. We study that what we like. We look at this or at that. This is a problem because by this we neglect the word that God is giving to His people. That is going against Gospel Order. It’s like we have a seminar. We will have a study on a certain chapter in </w:t>
      </w:r>
      <w:r>
        <w:rPr>
          <w:i/>
        </w:rPr>
        <w:t>The Desire of Ages</w:t>
      </w:r>
      <w:r>
        <w:rPr/>
        <w:t xml:space="preserve">, and somebody says, “Oh, I am so busy with reading </w:t>
      </w:r>
      <w:r>
        <w:rPr>
          <w:i/>
        </w:rPr>
        <w:t xml:space="preserve">Prophets and Kings </w:t>
      </w:r>
      <w:r>
        <w:rPr/>
        <w:t xml:space="preserve">that I have no time for this chapter in </w:t>
      </w:r>
      <w:r>
        <w:rPr>
          <w:i/>
        </w:rPr>
        <w:t>The Desire of Ages.</w:t>
      </w:r>
      <w:r>
        <w:rPr/>
        <w:t xml:space="preserve">” That’s fine. You can read </w:t>
      </w:r>
      <w:r>
        <w:rPr>
          <w:i/>
        </w:rPr>
        <w:t>Prophets and Kings</w:t>
      </w:r>
      <w:r>
        <w:rPr/>
        <w:t xml:space="preserve"> as such. It’s not a bad book. But when by this you neglect to study the chapter in</w:t>
      </w:r>
      <w:r>
        <w:rPr>
          <w:i/>
        </w:rPr>
        <w:t xml:space="preserve"> The Desire of Ages</w:t>
      </w:r>
      <w:r>
        <w:rPr/>
        <w:t xml:space="preserve">, you won’t pass when we have a test on it. So it is in daily life as well. When, instead of following the truth as God gives it and really dwelling on it, we begin to choose our own subject, then we will certainly not get the lesson that God wants to give us. Our mind is too occupied, and very soon we will become confused, especially when we study subject matters from authors who seem to be very near the truth but don’t have the full truth. Then we certainly will become confused. </w:t>
      </w:r>
    </w:p>
    <w:p>
      <w:pPr>
        <w:pStyle w:val="Normal"/>
        <w:rPr/>
      </w:pPr>
      <w:r>
        <w:rPr/>
        <w:t>“</w:t>
      </w:r>
      <w:r>
        <w:rPr/>
        <w:t xml:space="preserve">These warnings will prove their condemnation in the judgment. The only safety for anyone is to turn to a practical account for himself every lesson that is given to another. When the message is given, then his individual duty begins.”  </w:t>
      </w:r>
      <w:r>
        <w:rPr>
          <w:i/>
        </w:rPr>
        <w:t>Testimonies to Ministers,</w:t>
      </w:r>
      <w:r>
        <w:rPr/>
        <w:t xml:space="preserve"> 437.2, 3.</w:t>
      </w:r>
    </w:p>
    <w:p>
      <w:pPr>
        <w:pStyle w:val="Normal"/>
        <w:rPr/>
      </w:pPr>
      <w:r>
        <w:rPr/>
        <w:t xml:space="preserve"> </w:t>
      </w:r>
      <w:r>
        <w:rPr/>
        <w:t xml:space="preserve">So this is the problem. We do not see the poverty of our own soul and mourn because of our sin. Also, God cannot do much for us when we do not continue to mourn about the sins which we once saw. You know this text. “Blessed are the poor in spirit, for theirs is the kingdom of heaven. Blessed are those who mourn, for they shall be comforted.” </w:t>
      </w:r>
      <w:r>
        <w:rPr>
          <w:i/>
        </w:rPr>
        <w:t>Matthew</w:t>
      </w:r>
      <w:r>
        <w:rPr/>
        <w:t xml:space="preserve"> 5:3, 4. If a person has sinned and he cannot mourn because of it, that means he does not see the poverty of his spirit. When we are not stripped of all self-sufficiency and yield ourselves to His control, God cannot do much either. </w:t>
      </w:r>
    </w:p>
    <w:p>
      <w:pPr>
        <w:pStyle w:val="Normal"/>
        <w:rPr/>
      </w:pPr>
      <w:r>
        <w:rPr/>
      </w:r>
    </w:p>
    <w:p>
      <w:pPr>
        <w:pStyle w:val="Normal"/>
        <w:rPr/>
      </w:pPr>
      <w:r>
        <w:rPr/>
      </w:r>
    </w:p>
    <w:p>
      <w:pPr>
        <w:pStyle w:val="Normal"/>
        <w:rPr/>
      </w:pPr>
      <w:r>
        <w:rPr/>
        <w:drawing>
          <wp:inline distT="0" distB="0" distL="0" distR="0">
            <wp:extent cx="548640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w:t>
      </w:r>
      <w:r>
        <w:rPr/>
        <w:t xml:space="preserve">The proud heart strives to earn salvation; but both our title to heaven and our fitness for it are found in the righteousness of Christ. The Lord can do nothing toward the recovery of man until, convinced of his own weakness, and stripped of all self-sufficiency, he yields himself to the control of God…” </w:t>
      </w:r>
      <w:r>
        <w:rPr>
          <w:i/>
        </w:rPr>
        <w:t>The Desire of Ages,</w:t>
      </w:r>
      <w:r>
        <w:rPr/>
        <w:t xml:space="preserve"> 300.1. </w:t>
      </w:r>
    </w:p>
    <w:p>
      <w:pPr>
        <w:pStyle w:val="Normal"/>
        <w:rPr/>
      </w:pPr>
      <w:r>
        <w:rPr/>
        <w:t xml:space="preserve">When can the Lord do nothing towards the recovery of men? When he is not convinced of his own weakness and stripped of all self-sufficiency. So when we come to somebody and he says, “Well, I admit that I did wrong but now I am doing everything right so please don’t criticize me for this anymore,” then we know he is not stripped of all self-sufficiency. He has not yielded himself to the control of God. That is the problem. </w:t>
      </w:r>
    </w:p>
    <w:p>
      <w:pPr>
        <w:pStyle w:val="Normal"/>
        <w:rPr/>
      </w:pPr>
      <w:r>
        <w:rPr/>
        <w:t>Now, how to search our hearts – this is the main point. We need to realize that we cannot know ourselves. That’s the reason why we have dwelled so long on it. We need to see that we cannot know ourselves. That’s the first step.</w:t>
      </w:r>
    </w:p>
    <w:p>
      <w:pPr>
        <w:pStyle w:val="Normal"/>
        <w:rPr/>
      </w:pPr>
      <w:r>
        <w:rPr/>
      </w:r>
    </w:p>
    <w:p>
      <w:pPr>
        <w:pStyle w:val="Normal"/>
        <w:rPr/>
      </w:pPr>
      <w:r>
        <w:rPr/>
      </w:r>
    </w:p>
    <w:p>
      <w:pPr>
        <w:pStyle w:val="Normal"/>
        <w:rPr/>
      </w:pPr>
      <w:r>
        <w:rPr/>
        <w:drawing>
          <wp:inline distT="0" distB="0" distL="0" distR="0">
            <wp:extent cx="548640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86400" cy="4114800"/>
                    </a:xfrm>
                    <a:prstGeom prst="rect">
                      <a:avLst/>
                    </a:prstGeom>
                  </pic:spPr>
                </pic:pic>
              </a:graphicData>
            </a:graphic>
          </wp:inline>
        </w:drawing>
      </w:r>
    </w:p>
    <w:p>
      <w:pPr>
        <w:pStyle w:val="Normal"/>
        <w:rPr/>
      </w:pPr>
      <w:r>
        <w:rPr/>
        <w:t xml:space="preserve"> </w:t>
      </w:r>
    </w:p>
    <w:p>
      <w:pPr>
        <w:pStyle w:val="Normal"/>
        <w:rPr/>
      </w:pPr>
      <w:r>
        <w:rPr/>
        <w:t xml:space="preserve">Secondly, we must be willing to change our opinion, and that is something that human pride does not want to do. Sister White says the following about this, in connection with </w:t>
      </w:r>
      <w:r>
        <w:rPr>
          <w:i/>
        </w:rPr>
        <w:t>Proverbs</w:t>
      </w:r>
      <w:r>
        <w:rPr/>
        <w:t xml:space="preserve"> 21:2. </w:t>
      </w:r>
    </w:p>
    <w:p>
      <w:pPr>
        <w:pStyle w:val="Normal"/>
        <w:rPr/>
      </w:pPr>
      <w:r>
        <w:rPr/>
        <w:t>“</w:t>
      </w:r>
      <w:r>
        <w:rPr/>
        <w:t xml:space="preserve">When a man takes the position that when he has once made a decision he must stand by it, and never to alter his decision, he is on the same ground as was Lucifer when he rebelled against God. He held his plans regarding the government of heaven as an exalted, unchangeable theory. </w:t>
      </w:r>
    </w:p>
    <w:p>
      <w:pPr>
        <w:pStyle w:val="Normal"/>
        <w:rPr/>
      </w:pPr>
      <w:r>
        <w:rPr/>
        <w:t>“</w:t>
      </w:r>
      <w:r>
        <w:rPr/>
        <w:t xml:space="preserve">No man should think that human opinions are to be immortalized. Any man taking the stand that he will never change his views places himself on dangerous ground. [If a person says, “I will never change my views,” he places himself on dangerous ground.] Those who hold the position that their views are unchangeable can not be helped; for they place themselves where they are not willing to receive counsel and admonition from their brethren (Letter 12, 1911).” </w:t>
      </w:r>
      <w:r>
        <w:rPr>
          <w:i/>
        </w:rPr>
        <w:t>Bible Commentary</w:t>
      </w:r>
      <w:r>
        <w:rPr/>
        <w:t xml:space="preserve"> 3:1161.6, 7.</w:t>
      </w:r>
    </w:p>
    <w:p>
      <w:pPr>
        <w:pStyle w:val="Normal"/>
        <w:rPr/>
      </w:pPr>
      <w:r>
        <w:rPr/>
        <w:t xml:space="preserve">This is narrow-mindedness. Can you see? When a person says, “I never change my mind,” that is really narrow-mindedness. We must be open to be corrected even by our brethren. That is a very important point in searching our hearts. </w:t>
      </w:r>
    </w:p>
    <w:p>
      <w:pPr>
        <w:pStyle w:val="Normal"/>
        <w:rPr/>
      </w:pPr>
      <w:r>
        <w:rPr/>
        <w:t xml:space="preserve">Then the next point is that we must allow the Lord to test our heart. For example, Jeremiah writes, “The heart is deceitful above all things, And desperately wicked; Who can know it?” Then the answer is given to this question, “Who can know it?” “I, the LORD [can know it] search the heart, I test the mind, even to give every man according to his ways, according to the fruit of his doings.” </w:t>
      </w:r>
      <w:r>
        <w:rPr>
          <w:i/>
        </w:rPr>
        <w:t>Jeremiah</w:t>
      </w:r>
      <w:r>
        <w:rPr/>
        <w:t xml:space="preserve"> 17:9, 10.</w:t>
      </w:r>
    </w:p>
    <w:p>
      <w:pPr>
        <w:pStyle w:val="Normal"/>
        <w:rPr/>
      </w:pPr>
      <w:r>
        <w:rPr/>
        <w:t xml:space="preserve">And as we read in </w:t>
      </w:r>
      <w:r>
        <w:rPr>
          <w:i/>
        </w:rPr>
        <w:t>Proverbs</w:t>
      </w:r>
      <w:r>
        <w:rPr/>
        <w:t xml:space="preserve"> 16 and 21, you remember, a man thinks that his own thoughts are pure but the Lord tests him. He searches the heart. Let us look briefly at this again. “All the ways of a man are pure in his own eyes, but the LORD weighs the spirits.” </w:t>
      </w:r>
      <w:r>
        <w:rPr>
          <w:i/>
        </w:rPr>
        <w:t>Proverbs</w:t>
      </w:r>
      <w:r>
        <w:rPr/>
        <w:t xml:space="preserve"> 16:2. He weighs the spirit. “Every way of a man is right in his own eyes, but the LORD weighs the hearts.” </w:t>
      </w:r>
      <w:r>
        <w:rPr>
          <w:i/>
        </w:rPr>
        <w:t>Proverbs</w:t>
      </w:r>
      <w:r>
        <w:rPr/>
        <w:t xml:space="preserve"> 21:2. So if we only have our own self as a reference, we won’t get very far.</w:t>
      </w:r>
    </w:p>
    <w:p>
      <w:pPr>
        <w:pStyle w:val="Normal"/>
        <w:rPr/>
      </w:pPr>
      <w:r>
        <w:rPr/>
        <w:t xml:space="preserve">The next point is that we must humble ourselves under gospel order. And when I say humble, I really mean humble. That means that we have to submit at times. We have to submit our opinion to the truth as it is revealed through God’s channel. Now, that is very difficult to do when human pride comes in. Human pride comes in when something touches our cherished ideas. It also comes in when we think that we see a mistake, a fault, or some imperfection or failure in the one who brings the message to us. When a person listens to the truth for the first time, he never has these difficulties. But when he listens again and again to the same channel, there comes a time when he tends to think, “Must it be only him?” That is where almost everyone has difficulties at some time. And it is the reason why God has given us gospel order. Submit to this. We must humble ourselves under gospel order. That is very important. That means that when present truth is preached, I need to understand its full meaning. It’s not just a general truth that is important for a generation, but it is personally for me. It touches my problems very specifically. It touches my situation very specifically. Very often the human heart rises up against it and says, “Oh, he is bringing the message because of me.” When you think and talk like this, you reveal that you don’t believe the Word of God anymore. For you it’s just the word of a man, who perhaps wants to revenge himself through these words, or whatever. And then you might as well stop believing in gospel order at all.  </w:t>
      </w:r>
    </w:p>
    <w:p>
      <w:pPr>
        <w:pStyle w:val="Normal"/>
        <w:rPr/>
      </w:pPr>
      <w:r>
        <w:rPr/>
        <w:t xml:space="preserve">The present truth is for me. I need it, and if I see that it touches my situation, then I should be most grateful. That is a very important part in searching the heart. I cannot search the heart properly unless I accept the present truth as being given for me, personally. </w:t>
      </w:r>
    </w:p>
    <w:p>
      <w:pPr>
        <w:pStyle w:val="Normal"/>
        <w:rPr/>
      </w:pPr>
      <w:r>
        <w:rPr/>
        <w:t xml:space="preserve">Then I must see that the Lord has spoken to me. I have to realize this very clearly. </w:t>
      </w:r>
    </w:p>
    <w:p>
      <w:pPr>
        <w:pStyle w:val="Normal"/>
        <w:rPr/>
      </w:pPr>
      <w:r>
        <w:rPr/>
        <w:t xml:space="preserve">The next point, a step that naturally follows when I humble myself under gospel order, is that I will really study the present truth. I will make this my part. I want to use an example here from the New Testament. Jesus said, “And when He [the Holy Spirit] has come, He will convict the world of sin, and of righteousness, and of judgment…” Now that is a very general statement. That could be said at all times; at the times of Moses, at the time of Nehemiah, in the time of Christ. It could be said of today. It’s a general truth. But Jesus makes it very specific. He says, “What I tell you here is present truth. Listen to this.” “…of sin, because they do not believe in Me…” That is, “I am here among them, and they don’t believe in Me.” That is present truth. It was present truth in His time. And the next, “…of righteousness, because I go to My Father and you see Me no more…” That was very specific at that time. And finally, “…of judgment, because the ruler of this world is judged.” At the cross the ruler of this world was judged. “I saw Satan like lightning coming down from heaven,” He said.” </w:t>
      </w:r>
      <w:r>
        <w:rPr>
          <w:i/>
        </w:rPr>
        <w:t>John</w:t>
      </w:r>
      <w:r>
        <w:rPr/>
        <w:t xml:space="preserve"> 16:8-11. </w:t>
      </w:r>
    </w:p>
    <w:p>
      <w:pPr>
        <w:pStyle w:val="Normal"/>
        <w:rPr/>
      </w:pPr>
      <w:r>
        <w:rPr/>
        <w:t xml:space="preserve">In </w:t>
      </w:r>
      <w:r>
        <w:rPr>
          <w:i/>
        </w:rPr>
        <w:t>Revelation</w:t>
      </w:r>
      <w:r>
        <w:rPr/>
        <w:t xml:space="preserve"> 12 we also see that Satan was cast down at that time. He was cast down because he had exposed himself in killing the Son of God. Now this was very present truth at that time. And when He comes He will convict the world of sin, of righteousness, of judgment. That is present truth now, and we must see how it applies today. When He, the Holy Spirit, comes, He will convict the world of sin. Of what sin? The sin of not believing in gospel order, for example; of not accepting the truth when it comes from God’s channel. He will convict the world of righteousness. That means He will show them how to overcome sin. That is the message in </w:t>
      </w:r>
      <w:r>
        <w:rPr>
          <w:i/>
        </w:rPr>
        <w:t>From Bondage to Freedom</w:t>
      </w:r>
      <w:r>
        <w:rPr/>
        <w:t xml:space="preserve">. He will also convict the world of judgment. </w:t>
      </w:r>
    </w:p>
    <w:p>
      <w:pPr>
        <w:pStyle w:val="Normal"/>
        <w:rPr/>
      </w:pPr>
      <w:r>
        <w:rPr/>
        <w:t xml:space="preserve">And that is the message that we are preaching – the hour of His judgment has come, as we know from the first angel. So this is very much present truth today, as it was back then, even though the principle is general, since the Holy Spirit always has worked this way. But to convict the world of sin, we must ask, what sin especially? Today, I believe the great sin that the Holy Spirit convicts us of is the sin of indulgence. As we have studied this year that is the sin we need to be convicted of; the sin of indulgence. Indulging ourselves, indulging our children, indulging others in sin. That is the sin we need to be convicted of.  </w:t>
      </w:r>
    </w:p>
    <w:p>
      <w:pPr>
        <w:pStyle w:val="Normal"/>
        <w:rPr/>
      </w:pPr>
      <w:r>
        <w:rPr/>
        <w:t xml:space="preserve">In being convicted of righteousness we need to learn the liberality of Christ and how to gain that liberality. And of judgment, we need to know that our actions and our thoughts are always seen by God today. These are the principles. </w:t>
      </w:r>
    </w:p>
    <w:p>
      <w:pPr>
        <w:pStyle w:val="Normal"/>
        <w:rPr/>
      </w:pPr>
      <w:r>
        <w:rPr/>
        <w:t xml:space="preserve">There is one more statement I would like to read with you. We read from </w:t>
      </w:r>
      <w:r>
        <w:rPr>
          <w:i/>
        </w:rPr>
        <w:t>Christ’s Object Lessons</w:t>
      </w:r>
      <w:r>
        <w:rPr/>
        <w:t xml:space="preserve"> and I would like to read a little bit more because it says, “…In one way only can a true knowledge of self be obtained. [Now we see the solution to this. He will convict the world of righteousness.] We must behold Christ. It is ignorance of Him that makes men so uplifted in their own righteousness. When we contemplate His purity and excellence, we shall see our own weakness and poverty and defects as they really are. We shall see ourselves lost and hopeless, clad in garments of self-righteousness, like every other sinner. We shall see that if we are ever saved, it will not be through our own goodness, but through God’s infinite grace.” </w:t>
      </w:r>
      <w:r>
        <w:rPr>
          <w:i/>
        </w:rPr>
        <w:t>Christ’s Object Lessons</w:t>
      </w:r>
      <w:r>
        <w:rPr/>
        <w:t>, 159.1.</w:t>
      </w:r>
    </w:p>
    <w:p>
      <w:pPr>
        <w:pStyle w:val="Normal"/>
        <w:rPr/>
      </w:pPr>
      <w:r>
        <w:rPr/>
        <w:t xml:space="preserve">In other words, we will see the liberality of Christ, and that will change us. That will help us to really search our heart as God wants it. In closing, I want to remind you how the promise of Christ in </w:t>
      </w:r>
      <w:r>
        <w:rPr>
          <w:i/>
        </w:rPr>
        <w:t>John</w:t>
      </w:r>
      <w:r>
        <w:rPr/>
        <w:t xml:space="preserve"> 16:8 was fulfilled for the disciples. When they were praying in the upper chamber before the Day of Pentecost, during the ten days after Jesus’ ascension and before He actually poured the Holy Spirit on them in full power, they searched their hearts in the right way. As a result they came very close in true Christian fellowship and were really prepared to receive the Holy Spirit. I certainly believe that if we can do the same thing – and we can when we allow the Lord to do it – the same results will follow, and the message can go to the world. The obstructions can be removed so that God’s work can go forward. </w:t>
      </w:r>
    </w:p>
    <w:p>
      <w:pPr>
        <w:pStyle w:val="Normal"/>
        <w:rPr/>
      </w:pPr>
      <w:r>
        <w:rPr/>
        <w:t xml:space="preserve">This is my prayer for us. Ame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up">
    <w:name w:val="sup"/>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18:09:00Z</dcterms:created>
  <dc:creator>Val Abon</dc:creator>
  <dc:description/>
  <cp:keywords/>
  <dc:language>en-US</dc:language>
  <cp:lastModifiedBy>Shannon Wallingford</cp:lastModifiedBy>
  <dcterms:modified xsi:type="dcterms:W3CDTF">2006-10-02T19:01:00Z</dcterms:modified>
  <cp:revision>115</cp:revision>
  <dc:subject/>
  <dc:title>Sabbath, September 30,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8939257</vt:r8>
  </property>
  <property fmtid="{D5CDD505-2E9C-101B-9397-08002B2CF9AE}" pid="3" name="_AuthorEmail">
    <vt:lpwstr>valabon@gmail.com</vt:lpwstr>
  </property>
  <property fmtid="{D5CDD505-2E9C-101B-9397-08002B2CF9AE}" pid="4" name="_AuthorEmailDisplayName">
    <vt:lpwstr>Valerie Abon</vt:lpwstr>
  </property>
  <property fmtid="{D5CDD505-2E9C-101B-9397-08002B2CF9AE}" pid="5" name="_EmailSubject">
    <vt:lpwstr>Yesterday's Study</vt:lpwstr>
  </property>
  <property fmtid="{D5CDD505-2E9C-101B-9397-08002B2CF9AE}" pid="6" name="_ReviewingToolsShownOnce">
    <vt:lpwstr/>
  </property>
</Properties>
</file>